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125"/>
        <w:gridCol w:w="5038"/>
        <w:gridCol w:w="3547"/>
      </w:tblGrid>
      <w:tr>
        <w:trPr>
          <w:trHeight w:val="826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Area of interest / focus area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Goals for 2011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Knowledge:</w:t>
            </w:r>
            <w:r>
              <w:rPr>
                <w:lang w:bidi="en-US"/>
              </w:rPr>
              <w:t xml:space="preserve"> By the end of 2011, all members will report that they have deepened their knowledge and understanding of the NZC related t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Teaching as Inquir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Strengthening leadership to facilitate effective change in teacher practice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2010 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Practice:</w:t>
            </w:r>
            <w:r>
              <w:rPr>
                <w:lang w:bidi="en-US"/>
              </w:rPr>
              <w:t xml:space="preserve"> By the end of the year, members will have …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Completed familiarisation and deeper understanding of the Educational Leaders”website </w:t>
            </w:r>
            <w:hyperlink r:id="rId2">
              <w:r>
                <w:rPr>
                  <w:rStyle w:val="InternetLink"/>
                  <w:lang w:bidi="en-US"/>
                </w:rPr>
                <w:t>http://www.educationalleaders.govt.nz/</w:t>
              </w:r>
            </w:hyperlink>
            <w:r>
              <w:rPr>
                <w:lang w:bidi="en-US"/>
              </w:rPr>
              <w:t xml:space="preserve">, applying information from this site to strengthen the development of pedagogical and transformational leadership in their school.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Actions:</w:t>
            </w: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36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Knowledge:</w:t>
            </w:r>
            <w:r>
              <w:rPr/>
              <w:t xml:space="preserve"> By the end of 2011, all members will report that they have deepened their knowledge and understanding of the NZC related to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Teaching as Inquiry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rengthening leadership to facilitate effective change in teacher practic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Professional development session with Wayne Sneddon </w:t>
            </w:r>
            <w:hyperlink r:id="rId3">
              <w:r>
                <w:rPr>
                  <w:rStyle w:val="InternetLink"/>
                </w:rPr>
                <w:t>http://www.educationalleaders.govt.nz/</w:t>
              </w:r>
            </w:hyperlink>
            <w:r>
              <w:rPr/>
              <w:t xml:space="preserve"> next term to kick off and look at the curriculum leader’s si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ndicators of success of the learning community: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nowledge – relate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rticipants can demonstrate increased knowledge of this site and the information it present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se the professional reading to discuss and explore the PLG goals and apply these to their own context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ractical/practice-related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hifts in practice in relation to strengthening own leadership practice when dealing with other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tilisation of strategies explored to support long term transformation in own context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elated to attitudes to PLG (eg learning? Support?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Participants share their context in relation to the goal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ow these can assist in developing their own and others’ transformational and pedagogical leadership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elated to attitudes to PLG (eg learning? Support?)</w:t>
            </w:r>
          </w:p>
        </w:tc>
      </w:tr>
      <w:tr>
        <w:trPr>
          <w:trHeight w:val="826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Area of interest / focus area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Goals for 2011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Knowledge: By the end of 2011, all members will report that they have deepened their knowledge and understanding of the NZC related t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Teaching as Inquir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Strengthening leadership to facilitate effective change in teacher practice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ctions: 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 day team Maximising Team Performance semina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/>
              <w:t xml:space="preserve"> </w:t>
            </w:r>
            <w:r>
              <w:rPr>
                <w:lang w:bidi="en-US"/>
              </w:rPr>
              <w:t>“</w:t>
            </w:r>
            <w:r>
              <w:rPr>
                <w:lang w:bidi="en-US"/>
              </w:rPr>
              <w:t>Deliberate actions taken to enhance the performance of individuals and teams”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an Richards -Innervate Lt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roaden group by bringing middle managers from Cluster School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Making links to Kiwi leadership for Principals’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ndicators of success of the learning community: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Knowledge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rticipants will reflect on their own personal efficacy, and employ strategies to develop efficacy in others in their personal and organisational settings.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 </w:t>
            </w:r>
            <w:r>
              <w:rPr>
                <w:b/>
                <w:lang w:bidi="en-US"/>
              </w:rPr>
              <w:t>Practica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Develop strategies  to enhance the “Kiwi Leadership For Principals” principles of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en-US"/>
              </w:rPr>
            </w:pPr>
            <w:r>
              <w:rPr>
                <w:lang w:bidi="en-US"/>
              </w:rPr>
              <w:t>Leading Chang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en-US"/>
              </w:rPr>
            </w:pPr>
            <w:r>
              <w:rPr>
                <w:lang w:bidi="en-US"/>
              </w:rPr>
              <w:t>Problem Solving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nhance own qualities of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Maanakitanga</w:t>
            </w:r>
            <w:r>
              <w:rPr>
                <w:lang w:bidi="en-US"/>
              </w:rPr>
              <w:t>- leading with Moral purpos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Pono</w:t>
            </w:r>
            <w:r>
              <w:rPr>
                <w:lang w:bidi="en-US"/>
              </w:rPr>
              <w:t>: having self belief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ko</w:t>
            </w:r>
            <w:r>
              <w:rPr>
                <w:lang w:bidi="en-US"/>
              </w:rPr>
              <w:t>: being a learn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whnatanga</w:t>
            </w:r>
            <w:r>
              <w:rPr>
                <w:lang w:bidi="en-US"/>
              </w:rPr>
              <w:t>: Guiding and Supporting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u w:val="single"/>
                <w:lang w:bidi="en-US"/>
              </w:rPr>
              <w:t>Kiwi Leadership For Principals</w:t>
            </w:r>
            <w:r>
              <w:rPr>
                <w:lang w:bidi="en-US"/>
              </w:rPr>
              <w:t>, (2008) P22-23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elated to attitudes to PLG</w:t>
            </w:r>
            <w:r>
              <w:rPr>
                <w:lang w:bidi="en-US"/>
              </w:rPr>
              <w:t xml:space="preserve"> Commitment to participat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haring of own context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eer support.</w:t>
            </w:r>
          </w:p>
        </w:tc>
      </w:tr>
      <w:tr>
        <w:trPr>
          <w:trHeight w:val="826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Area of interest / focus area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Goals for 2011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Knowledge</w:t>
            </w:r>
            <w:r>
              <w:rPr>
                <w:lang w:bidi="en-US"/>
              </w:rPr>
              <w:t xml:space="preserve">: By the end of 2011, all members will report that they have deepened their knowledge and understanding of the NZC related to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Teaching as Inqui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Strengthening leadership to facilitate effective change in teacher practice.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ctions: 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NZ Teachers Council workshop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egistered teacher Criteria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Open up to other senior managers, principals and appraiser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npack teaching as Inquiry- share examples of this in situ’ in school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ttend Principals’ Forum  Day “You just haven’t met me yet” Ministry of Education- Guest keynote. Dr Peter Lind NZCER 24 March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Professor Graeme Aitken-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esent to group( s) concept of teacher effectivenes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f this is not achievable,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ofessional development day looking at this model and examples of this at Onerahi and Whangarei Intermediate schools.  Sharing cluster Schools approaches to appraisal and teaching as inquiry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ndicators of success of the learning community: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Knowledge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rticipants will have knowledge of the new criteria, the roll out and implications for their schoo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eper understanding of each of the criteria, how these can be developed through teacher appraisa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 </w:t>
            </w:r>
            <w:r>
              <w:rPr>
                <w:b/>
                <w:lang w:bidi="en-US"/>
              </w:rPr>
              <w:t>Practica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xplore aspects of Teaching as Inquiry as a tool for teacher self reflection and school transformation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ow the RTC might be used in the context of appraisal.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Related to attitudes to PLG </w:t>
            </w:r>
            <w:r>
              <w:rPr>
                <w:lang w:bidi="en-US"/>
              </w:rPr>
              <w:t>Commitment to participat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haring of own context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Peer support.</w:t>
            </w:r>
          </w:p>
        </w:tc>
      </w:tr>
      <w:tr>
        <w:trPr>
          <w:trHeight w:val="826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Area of interest / focus area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Goals for 2011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Knowledge:</w:t>
            </w:r>
            <w:r>
              <w:rPr>
                <w:lang w:bidi="en-US"/>
              </w:rPr>
              <w:t xml:space="preserve"> By the end of 2011, all members will report that they have deepened their knowledge and understanding of the NZC related t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Teaching as Inquir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Strengthening leadership to facilitate effective change in teacher practice.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 </w:t>
            </w:r>
            <w:r>
              <w:rPr>
                <w:b/>
                <w:lang w:bidi="en-US"/>
              </w:rPr>
              <w:t xml:space="preserve">Proposed Actions: 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ES – School leadership and Learning outcomes. What works and Why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ES Professional learning developmen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aching and Mentoring Seminar Da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ink with TEAM Soluti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ossibility of having a guest present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r  Jan Roberts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 Viviane Robinson- Open to learning conversations’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pen up to all school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ndicators of success of the learning community: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Knowledge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rticipants will have knowledge of what affects the greatest transformational change in school settings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Develop skills in “Open to learning conversations”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ffective coaching and mentoring for middle/senior  mangers</w:t>
            </w:r>
          </w:p>
          <w:p>
            <w:pPr>
              <w:pStyle w:val="Normal"/>
              <w:tabs>
                <w:tab w:val="clear" w:pos="720"/>
                <w:tab w:val="left" w:pos="2505" w:leader="none"/>
              </w:tabs>
              <w:rPr>
                <w:b/>
                <w:b/>
                <w:lang w:bidi="en-US"/>
              </w:rPr>
            </w:pPr>
            <w:r>
              <w:rPr>
                <w:lang w:bidi="en-US"/>
              </w:rPr>
              <w:t>Practical</w:t>
            </w:r>
            <w:r>
              <w:rPr>
                <w:b/>
                <w:lang w:bidi="en-US"/>
              </w:rPr>
              <w:tab/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hifts in practice in relation to dealing  with learning conversati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ransfer of BES to Professional development and strategies planning.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Related to attitudes to PLG </w:t>
            </w:r>
            <w:r>
              <w:rPr>
                <w:lang w:bidi="en-US"/>
              </w:rPr>
              <w:t>Commitment to participat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haring of own contexts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Peer support</w:t>
            </w:r>
            <w:r>
              <w:rPr>
                <w:b/>
                <w:lang w:bidi="en-US"/>
              </w:rPr>
              <w:t>.</w:t>
            </w:r>
          </w:p>
        </w:tc>
      </w:tr>
      <w:tr>
        <w:trPr>
          <w:trHeight w:val="826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Area of interest / focus area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Goals for 2011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Knowledge: </w:t>
            </w:r>
            <w:r>
              <w:rPr>
                <w:lang w:bidi="en-US"/>
              </w:rPr>
              <w:t xml:space="preserve">By the end of 2011, all members will report that they have deepened their knowledge and understanding of the NZC related to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Teaching as Inquir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Strengthening leadership to facilitate effective change in teacher practice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ctions: 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eporting back seminar day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Group members report  back on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bidi="en-US"/>
              </w:rPr>
              <w:t>Their own learning as a result of the NLC focu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Outcomes for their school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bidi="en-US"/>
              </w:rPr>
              <w:t>Implications for the futur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Debrief the process and the quality of the professional learning within the PLG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ndicators of success of the learning community: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Knowledge 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Participants will reflect and synthesise the  Professional learning and development opportunities and consider the impact of these in their school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ractica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ive evidence of the transfer of knowledge to practice their school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Related to attitudes to PLG </w:t>
            </w:r>
            <w:r>
              <w:rPr>
                <w:lang w:bidi="en-US"/>
              </w:rPr>
              <w:t>Commitment to participat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haring of own context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monstration of how the gaols have enhanced their own leadership ability.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Peer support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3755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98" t="6324" r="7752" b="6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9975</wp:posOffset>
                </wp:positionH>
                <wp:positionV relativeFrom="paragraph">
                  <wp:posOffset>77470</wp:posOffset>
                </wp:positionV>
                <wp:extent cx="8009890" cy="519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11 NZCC Learning Communities Action Pla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angarei Senior Management Mentor Gro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0.7pt;height:40.9pt;mso-wrap-distance-left:9.05pt;mso-wrap-distance-right:9.05pt;mso-wrap-distance-top:0pt;mso-wrap-distance-bottom:0pt;margin-top:6.1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011 NZCC Learning Communities Action Pla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angarei Senior Management Mentor Gr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011 – Outcome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Completed familiarisation and deeper understanding of the Educational Leaders”website </w:t>
            </w:r>
            <w:hyperlink r:id="rId5">
              <w:r>
                <w:rPr>
                  <w:rStyle w:val="InternetLink"/>
                  <w:lang w:bidi="en-US"/>
                </w:rPr>
                <w:t>http://www.educationalleaders.govt.nz/</w:t>
              </w:r>
            </w:hyperlink>
            <w:r>
              <w:rPr>
                <w:lang w:bidi="en-US"/>
              </w:rPr>
              <w:t xml:space="preserve">, applying information from this site to strengthen the development of pedagogical and transformational leadership in their school.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Z Teachers Council -Registered Teacher Criteria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Open up to other senior managers, principals and appraiser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ndicators of success of the learning community: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nowledge – relate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rticipants can demonstrate increased knowledge of this site and the information it present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se the professional reading to discuss and explore the PLG goals and apply these to their own context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ractical/practice-related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hifts in practice in relation to strengthening own leadership practice when dealing with other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tilisation of strategies explored to support long term transformation in own context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elated to attitudes to PLG (eg learning? Support?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Participants share their context in relation to the goal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ow these can assist in developing their own and others’ transformational and pedagogical leadership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ndicators of success of the learning community: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Knowledge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rticipants will have knowledge of the new criteria, the roll out and implications for their schoo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eper understanding of each of the criteria, how these can be developed through teacher appraisa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 </w:t>
            </w:r>
            <w:r>
              <w:rPr>
                <w:b/>
                <w:lang w:bidi="en-US"/>
              </w:rPr>
              <w:t>Practical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Explore aspects of Teaching as Inquiry as a tool for teacher self reflection and school transformation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ow the RTC might be used in the context of appraisal.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Related to attitudes to PLG </w:t>
            </w:r>
            <w:r>
              <w:rPr>
                <w:lang w:bidi="en-US"/>
              </w:rPr>
              <w:t>Commitment to participat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haring of own context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eer support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LC afternoon AT team solutions </w:t>
            </w:r>
          </w:p>
          <w:p>
            <w:pPr>
              <w:pStyle w:val="Normal"/>
              <w:rPr/>
            </w:pPr>
            <w:r>
              <w:rPr>
                <w:b/>
              </w:rPr>
              <w:t>11 November 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aring and discussion of current understanding of RTC – Onerahi Shared their example of how these were introduced to staf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lay foundation for consideration for other schools and to seek opportunities to further explore the use of the RTC in appraisal syste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yne Sneddon – TEAM Solutions Facilitator and Education Consultant – lead PD afternoon on familiarisation and benefits that the NZC website can offer school leaders- this afternoon was extend to other middle leaders in Whangarei and was attended by one other DP outside the NLC cluster Grou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 a result of this day a wiki has been set up to share resources and communication to support goals. </w:t>
            </w:r>
            <w:hyperlink r:id="rId6">
              <w:r>
                <w:rPr>
                  <w:rStyle w:val="InternetLink"/>
                </w:rPr>
                <w:t>http://northernleaders.wikispaces.com/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4 February 2011.</w:t>
            </w:r>
          </w:p>
          <w:p>
            <w:pPr>
              <w:pStyle w:val="Normal"/>
              <w:rPr/>
            </w:pPr>
            <w:r>
              <w:rPr/>
              <w:t>NLC group meet for ½ 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hared current appraisal systems, approaches and aims for the use of RTC this year to encourage teacher reflective practic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b/>
                <w:b/>
              </w:rPr>
            </w:pPr>
            <w:r>
              <w:rPr>
                <w:b/>
              </w:rPr>
              <w:t>March 2011</w:t>
            </w:r>
          </w:p>
          <w:p>
            <w:pPr>
              <w:pStyle w:val="Normal"/>
              <w:rPr/>
            </w:pPr>
            <w:r>
              <w:rPr/>
              <w:t>NZTC were approached at the end of 2010 to run a RTC workshop in Whangarei.</w:t>
            </w:r>
          </w:p>
          <w:p>
            <w:pPr>
              <w:pStyle w:val="Normal"/>
              <w:rPr/>
            </w:pPr>
            <w:r>
              <w:rPr/>
              <w:t>This had already been planned by the NZTC for all schools 9 March 2011.</w:t>
            </w:r>
          </w:p>
          <w:p>
            <w:pPr>
              <w:pStyle w:val="Normal"/>
              <w:rPr/>
            </w:pPr>
            <w:r>
              <w:rPr/>
              <w:t>NLC funding available for any of the group who wish to attend the worksho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March 2011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You Just Haven’t Met Me Yet”</w:t>
            </w:r>
          </w:p>
          <w:p>
            <w:pPr>
              <w:pStyle w:val="Normal"/>
              <w:rPr/>
            </w:pPr>
            <w:r>
              <w:rPr/>
              <w:t>Linked with Principal’s NLC group</w:t>
            </w:r>
          </w:p>
          <w:p>
            <w:pPr>
              <w:pStyle w:val="Normal"/>
              <w:rPr/>
            </w:pPr>
            <w:r>
              <w:rPr/>
              <w:t>Local MOE advisers- to introducing their roles and links to the curriculum.</w:t>
            </w:r>
          </w:p>
          <w:p>
            <w:pPr>
              <w:pStyle w:val="Normal"/>
              <w:rPr/>
            </w:pPr>
            <w:r>
              <w:rPr/>
              <w:t>Guest speaker – Dr Peter Lind- NZTC  Effective teaching and the Registered Teacher Crite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May 2011</w:t>
            </w:r>
          </w:p>
          <w:p>
            <w:pPr>
              <w:pStyle w:val="Normal"/>
              <w:rPr/>
            </w:pPr>
            <w:r>
              <w:rPr/>
              <w:t xml:space="preserve">Maximising Team Performance 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“</w:t>
            </w:r>
            <w:r>
              <w:rPr>
                <w:lang w:bidi="en-US"/>
              </w:rPr>
              <w:t>Deliberate actions taken to enhance the performance of individuals and teams”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an Richards -Innervate Lt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/>
              <w:t>Senior managers included from</w:t>
            </w:r>
          </w:p>
          <w:p>
            <w:pPr>
              <w:pStyle w:val="Normal"/>
              <w:rPr/>
            </w:pPr>
            <w:r>
              <w:rPr/>
              <w:t>Onerahi, Otaika Valley, Maungatape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alleaders.govt.nz/" TargetMode="External"/><Relationship Id="rId3" Type="http://schemas.openxmlformats.org/officeDocument/2006/relationships/hyperlink" Target="http://www.educationalleaders.govt.nz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educationalleaders.govt.nz/" TargetMode="External"/><Relationship Id="rId6" Type="http://schemas.openxmlformats.org/officeDocument/2006/relationships/hyperlink" Target="http://northernleaders.wikispaces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3:17:00Z</dcterms:created>
  <dc:creator>Ministry of Education</dc:creator>
  <dc:description/>
  <cp:keywords/>
  <dc:language>en-US</dc:language>
  <cp:lastModifiedBy>Ministry of Education</cp:lastModifiedBy>
  <dcterms:modified xsi:type="dcterms:W3CDTF">2011-04-14T23:12:00Z</dcterms:modified>
  <cp:revision>21</cp:revision>
  <dc:subject/>
  <dc:title>Area of interest / focus area</dc:title>
</cp:coreProperties>
</file>